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left="600" w:hanging="0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23.09.2014                                                                               № 3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7 мая 2014 года № 145 «Об утверждении муниципальной программы «Поддержка малого и среднего предпринимательства в Курчанском сельском поселении Темрюкского района» на 2014 год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5"/>
        <w:jc w:val="both"/>
        <w:rPr/>
      </w:pPr>
      <w:r>
        <w:rPr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с необходимостью перераспределения бюджетных средств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5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7 мая 2014 года № 145 «Об утверждении муниципальной программы «Поддержка малого и среднего предпринимательства в Курчанском сельском поселении Темрюкского района» на 2014 год»: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Поддержка малого и среднего предпринимательства в Курчанском сельском поселении Темрюкского района» на 2014 год» изложить в новой редакции (приложение).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01:00Z</dcterms:created>
  <dc:creator>харламенко</dc:creator>
  <dc:description/>
  <cp:keywords/>
  <dc:language>en-US</dc:language>
  <cp:lastModifiedBy>Admin</cp:lastModifiedBy>
  <cp:lastPrinted>2014-09-29T10:00:00Z</cp:lastPrinted>
  <dcterms:modified xsi:type="dcterms:W3CDTF">2014-10-06T12:42:00Z</dcterms:modified>
  <cp:revision>5</cp:revision>
  <dc:subject/>
  <dc:title/>
</cp:coreProperties>
</file>